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опросы для проведения промежуточной аттестации: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    Сущность политического процесса. Макро- и микроизмерение политического процесса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литический процесс как взаимодействие акторов политической системы современной России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Векторы политической трансформации в кон. 1980-х – 2018 гг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сновные принципы взаимодействия исполнительной, законодательной и судебной ветвей власти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Гражданское общество и власть: особенности взаимодействия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роблема строительства органов государственной власти Российской Федерации после дезинтеграции СССР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Группы интересов в современном российском государстве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Территориальное устройство РФ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Основные этапы становления института президентства. Введение должности Президента СССР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Значение данного института в советской политической системе. Введение должности Президента РСФСР, его статус и значение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Институциональные характеристики Президента РФ: статус и полномочия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Выборы Президента РФ как составная часть политического процесса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Основы формирования и деятельности института правительства в России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Российские премьер-министры (1991-2018 гг.)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Особенности и основные характеристики трансформации российского парламентаризма. Парламентский кризис 1993 года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Федеральное Собрание РФ: особенности функционирования, формирования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Основные этапы и особенности трансформации политической системы в современной России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Политический режим в современной России: его эволюция и характеристики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 Особенности и основные характеристики партийной системы России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 Либеральные партии и движения постсоветской России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Консервативные и центристские партии и движения постсоветской России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 Левые партии и движения постсоветской России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 Националистические партии и движения в постсоветской России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22:21:01Z</dcterms:created>
  <dc:creator/>
  <dc:description/>
  <dc:language>en-US</dc:language>
  <cp:lastModifiedBy/>
  <cp:revision>0</cp:revision>
  <dc:subject/>
  <dc:title/>
</cp:coreProperties>
</file>